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right="-1170" w:hanging="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rFonts w:eastAsia="Calibri"/>
          <w:b/>
          <w:sz w:val="22"/>
          <w:szCs w:val="22"/>
        </w:rPr>
        <w:t>Приложение 2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Утверждено Решением Совета депутатов Усть-Бюрского сельсовета                                                                                                                                                 от 28.04.2025г. №  33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бюджета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Бюрский сельсовет Усть-Абаканского района Республики Хакасия по группам, подгруппам и статьям кодов классификации доходов за 1 квартал  2025 года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</w:t>
      </w:r>
      <w:r>
        <w:rPr>
          <w:highlight w:val="yellow"/>
        </w:rPr>
        <w:t>(руб.)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5245"/>
        <w:gridCol w:w="1258"/>
        <w:gridCol w:w="30"/>
        <w:gridCol w:w="1215"/>
        <w:gridCol w:w="15"/>
        <w:gridCol w:w="600"/>
      </w:tblGrid>
      <w:tr>
        <w:trPr>
          <w:trHeight w:val="2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бюджетной классификаци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ходов</w:t>
            </w:r>
          </w:p>
        </w:tc>
        <w:tc>
          <w:tcPr>
            <w:tcW w:w="3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тверждено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полнено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% исп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191 9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38 750,4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9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 828,3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58 2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1 828,3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5,8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1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ями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7.1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и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, а также доходов от долевого участия в организации, полученных физическим лицом – налоговым резидентом Российской федерации в виде дивидендо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9 2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 350,8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20 01 0000 110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7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 2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03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лог на доходы физических лиц с доходов, полученных физическими лицам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16"/>
                  <w:szCs w:val="16"/>
                </w:rPr>
                <w:t>статьей 228</w:t>
              </w:r>
            </w:hyperlink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Налогового кодекса Российской Федерации (за исключением доходов от долевого участия в организации, полученных физическим лицом – налоговым резидентом Российской Федерации в виде дивидендов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8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,66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1 022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доходы физических лиц в части суммы налога ,относящейся к налоговой базе, указанной в пункте 6.2 статьи 210 Налогового кодекса Российской Федерации, не превышающей 5 миллионов рубле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546,8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5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9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5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9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000 1 0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ЛОГИ НА ИМУЩЕСТВ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18 4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2 660,3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0,5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6 01030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 6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90,54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8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6 06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ЕМЕЛЬНЫЙ НАЛОГ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90 8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79 069,8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5,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3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80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000 1 06 06033 10 0000 110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1 8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 80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68,8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06 06043 1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 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268,85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08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08 0402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 0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1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81 4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9 914,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4,1</w:t>
            </w:r>
          </w:p>
        </w:tc>
      </w:tr>
      <w:tr>
        <w:trPr>
          <w:trHeight w:val="105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0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914,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0 0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914,2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1 05035 10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1 4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 914,2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1 13 00000 1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47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000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7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1 13 01990 0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7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1 13 01995 10 0000 13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47,4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 116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2000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 116 02020 02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Административные 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0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319 56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765 566,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00000 00 0000 0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 319 56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765 566,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1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 899 2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 635 67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 1500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бюджетам сельских поселений на частичную компенсацию дополнительных расходов на повышение оплаты труда работников бюджетной сферы и иные цел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65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 16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7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16001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1 5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000 2 02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16</w:t>
            </w:r>
            <w:r>
              <w:rPr>
                <w:sz w:val="16"/>
                <w:szCs w:val="16"/>
                <w:lang w:val="en-US"/>
              </w:rPr>
              <w:t>001 10 0000 15</w:t>
            </w:r>
            <w:r>
              <w:rPr>
                <w:sz w:val="16"/>
                <w:szCs w:val="16"/>
              </w:rPr>
              <w:t>0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734 2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41 516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6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2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чие субсидии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3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301 100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9 890,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3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на выполнение передаваемых полномочий субъектов Российской Федерац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0024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905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 1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 905,8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2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 000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84,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250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плату жилищно-коммунальных услуг отдельным категориям граждан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 000 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 984,23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9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 2 02 40000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 050 26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0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0 26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50 26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СЕГО ДОХОДОВ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511 468</w:t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 404 316,5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3" Type="http://schemas.openxmlformats.org/officeDocument/2006/relationships/hyperlink" Target="consultantplus://offline/ref=EA1AD6E0626E4C498216B063A103DEEC1DA762B6F5B8CD79303AEECA84783B4140F1BA1DEFABB797019A295878D6DBC09208D64911C49179W3H" TargetMode="External"/><Relationship Id="rId4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5" Type="http://schemas.openxmlformats.org/officeDocument/2006/relationships/hyperlink" Target="consultantplus://offline/ref=EA1AD6E0626E4C498216B063A103DEEC1DA762B6F5B8CD79303AEECA84783B4140F1BA1FEFA2B99B5E9F3C4920DAD2D68D09C85513C679W2H" TargetMode="External"/><Relationship Id="rId6" Type="http://schemas.openxmlformats.org/officeDocument/2006/relationships/hyperlink" Target="consultantplus://offline/ref=EA1AD6E0626E4C498216B063A103DEEC1DA762B6F5B8CD79303AEECA84783B4140F1BA1DEFA2B4990BC52C4D698ED7C98417D7570DC693907FWBH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7T04:53:00Z</dcterms:created>
  <dc:creator>1</dc:creator>
  <dc:description/>
  <cp:keywords/>
  <dc:language>en-US</dc:language>
  <cp:lastModifiedBy>Бюр Усть</cp:lastModifiedBy>
  <cp:lastPrinted>2025-04-29T09:26:00Z</cp:lastPrinted>
  <dcterms:modified xsi:type="dcterms:W3CDTF">2025-04-29T02:26:00Z</dcterms:modified>
  <cp:revision>457</cp:revision>
  <dc:subject/>
  <dc:title>Приложение 2</dc:title>
</cp:coreProperties>
</file>